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076775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069881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0124813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35786426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26896860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135561964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